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448-3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május 13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ab/>
      </w:r>
      <w:r>
        <w:rPr>
          <w:rFonts w:cs="Arial" w:ascii="Arial" w:hAnsi="Arial"/>
          <w:sz w:val="24"/>
          <w:szCs w:val="24"/>
        </w:rPr>
        <w:t>Dr. Szirtes Jánosné Dr. Hegedűs Viktória által felajánlott vagyon elfogadása (Dr. Babócsay utcai járda építése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Pikó Gábor beruházás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. Szirtes Jánosné Dr. Hegedűs Viktória 2014. április 29-én azzal a kéréssel fordult a Hévízi Polgármesteri Hivatalhoz, hogy a Babócsay utcához (hrsz.: 432) tartozó, 1535/13 hrsz-ú ingatlan előtti járdaszakasz térkövezéséhez járuljon hozzá. Beadványához a Göcsejflaszter Építőipari és Kereskedelmi Kft-vel kötött vállalkozási szerződését csatolta. Beadványát 2014. május 5-én a tervezett beruházás helyszínrajzával, valamint a szomszédok kiértesítésének igazolásával egészítette k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ett beruházás helyét az alábbi fényképek szemlélteti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13400" cy="262445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10225" cy="261239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állalkozási szerződés és az annak mellékletét képező árajánlat (tételes költségvetés) alapján a térkő burkolat 121 m2 alapterülettel készül, a burkolat alatt 20 cm dolomit zúzalék alappal. A térkő burkolás a mellékelt helyszínrajz alapján 39,3 m2 alapterületű közterületet érint, így a teljes beruházás 32,48 %-a valósul meg önkormányzati területen. A beruházás tervezett időpontja 2014. május 15-30. Kérelmező a beruházást térítésmentesen kívánja elvégez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391150" cy="4314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Képviselő-testületének a vagyongazdálkodásról szóló 17/2004. (VI. 1.) rendelete (Ör) a 13. § (1) bekezdés kimondja, hogy a vagyon tulajdonjogának ingyenes vagy kedvezményes megszerzéséről, felajánlás elfogadásáról a képviselő-testület dö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39,3 m2 alapterületű járda megépítése Hévíz Város Önkormányzata tulajdonában lévő hévízi 432. hrsz-ú ingatlanon (közút) valósul meg. A beruházás teljes értéke nettó 1.025.910,- Ft + áfa, az önkormányzati ingatlanon megvalósuló beruházási érték nettó 333.216,- Ft + áfa (32,48 %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érelmező térítésmentesen ajánlotta fel a fent részletezett értéknövelő beruházást, azonban az Önkormányzati tulajdonon végrehajtott beruházás bruttó értéke alapján az Önkormányzatnak áfa fizetési kötelezettsége keletkezik. Az elvégzendő bruttó 423.184,- Ft értékű beruházás alapján befizetendő áfa mértéke 114.260,- Ft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Felek megállapodást kötnek, amelyben rögzítik a járda megépítésének körülményeit, az ügyletet számvitelileg rendezik, a vagyonkataszterben az értéknövelő beruházás értékét bevezetik, amelynek megtérítésére a kivitelezést megrendelő semmilyen jogcímen nem tarthat igényt. Önkormányzat köteles a járda fenntartásáról, állagmegóvásáról gondoskodni, és a fenntartás, üzemeltetés költségeit visel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beruházás átvételével kapcsolatban az Önkormányzatnak költségei nem merülnek fe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e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hogy a határozati javaslatot elfogadni szíveskedje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május 7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ának Képviselő-testülete a Dr. Szirtes Jánosné Dr. Hegedűs Viktória által Hévíz Város Önkormányzata részére térítésmentesen felajánlott a hévízi 432 hrsz-ú ingatlanon (Dr. Babócsay utca) építendő járda építést, mint adományt bruttó 423.184,- Ft értékben elfogadja, a kivitelezési munkák elvégzéséhez hozzájárulását adja. Az Önkormányzat kötelezettséget vállal a beruházás után keletkező 114.260,- Ft értékű áfa befizetésére.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2. A Képviselő-testület felhatalmazza Papp Gábor polgármestert Dr. Szirtes Jánosné Dr. Hegedűs Viktóriával megkötendő megállapodás aláírására. </w:t>
      </w:r>
    </w:p>
    <w:p>
      <w:pPr>
        <w:pStyle w:val="Szvegtrzs3"/>
        <w:spacing w:before="0" w:after="0"/>
        <w:ind w:left="708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Szvegtrzs3"/>
        <w:spacing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4. május 25.</w:t>
      </w:r>
    </w:p>
    <w:p>
      <w:pPr>
        <w:pStyle w:val="Szvegtrzs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DOMÁNYOZÁSI SZERZŐD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mely létrejött egyrészről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r. Szirtes Jánosné Dr. Hegedűs Viktóri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z.hely, idő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nyja neve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akcím: 8380 Hévíz, Dr. Babócsay u. 4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dószáma: 54662249-1-40., 54783197-1-40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int Adományozó (továbbiakban: Adományozó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másrészről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zékhely: 8380 Hévíz, Kossuth Lajos u. 1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adószám: 15734374-2-20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ankszámlaszám: 11749039-15432429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épviseli: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mint Adományozott (továbbiakban: Adományozott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együttesen Felek között alulírott helyen és napon az alábbi feltételekkel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Szerződő Felek rögzítik, hogy Adományozó, az Adományozott tulajdonában lévő hévízi 432. hrsz-ú ingatlanon (Dr. Babócsay utca) 121 m2 nagyságban, az 1535/13. hrsz-ú ingatlan előtti járdaszakasz térkövezését végezteti el a Göcsejflaszter Építőipari és Kereskedelmi Kft.-vel között vállalkozási szerződés alapján. (A szerződés az adományozási szerződés melléklete.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Adományozó az Adományozott területén és hozzájárulásával történt járda kiépítését térítésmentesen felajánlotta Adományozottnak, aki azt a …../…... (…….) számú Képviselő-testületi határozatban köszönettel elfogadt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Adományozott a járdát, mint a Dr. Babócsay utcában elvégzett értéknövelő beruházást értéknövekedés címén bevezette vagyon-nyilvántartásáb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elek rögzítik, hogy a beruházás ellenértékére Adományozó semmilyen jogcímen nem tarthat igényt.  A beruházás értéke bruttó 1.302.906.- Forin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Adományozott köteles a járda fenntartásáról, állagmegóvásáról gondoskodni, és ennek költségeit visel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elen szerződésben nem szabályozott kérdésekben a mindenkor hatályos Polgári Törvénykönyv és az államháztartás valamint a számvitel szabályai irányadó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zerződő felek jelen szerződést – 6 eredeti példányban - elolvasás és értelmezés után, mint akaratukkal mindenben egyezőt jóváhagyólag aláírták</w:t>
      </w:r>
      <w:r>
        <w:rPr>
          <w:rFonts w:cs="Arial" w:ascii="Arial" w:hAnsi="Arial"/>
          <w:color w:val="0000FF"/>
        </w:rPr>
        <w:t xml:space="preserve">, </w:t>
      </w:r>
      <w:r>
        <w:rPr>
          <w:rFonts w:cs="Arial" w:ascii="Arial" w:hAnsi="Arial"/>
        </w:rPr>
        <w:t>annak aláírásával a számukra járó szerződési példány átvételét nyugtáztá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Hévíz, 2014. május 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r. Szirtes Jánosné Dr. Hegedűs Viktória</w:t>
        <w:tab/>
        <w:tab/>
        <w:tab/>
        <w:t>Hévíz Város Önkormányzat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dományozó</w:t>
        <w:tab/>
        <w:tab/>
        <w:tab/>
        <w:tab/>
        <w:tab/>
        <w:tab/>
        <w:tab/>
        <w:t>Adományozott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képv. Papp Gábor polgármeste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  <w:u w:val="single"/>
          <w:lang w:val="en-US" w:eastAsia="en-US"/>
        </w:rPr>
      </w:pPr>
      <w:r>
        <w:rPr>
          <w:i/>
          <w:i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9440</wp:posOffset>
                </wp:positionH>
                <wp:positionV relativeFrom="paragraph">
                  <wp:posOffset>104775</wp:posOffset>
                </wp:positionV>
                <wp:extent cx="4324985" cy="34658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985" cy="34658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CC00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CC00CC"/>
                                <w:sz w:val="20"/>
                                <w:szCs w:val="20"/>
                              </w:rPr>
                              <w:t>Szerződés átvizsgálás és ellenjegyzé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Iktatószám: 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Összes példányszám: ….. , ez a ….. számú példány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Ügyintéző (Feladat-felelős): 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1. Feladat-felelős részéről rendben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……………………………</w:t>
                            </w:r>
                            <w:r>
                              <w:rPr>
                                <w:rFonts w:cs="Calibri"/>
                                <w:color w:val="CC00CC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Dátum: 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ind w:firstLine="708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2. Jogi ellenjegyzés: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……………………………</w:t>
                            </w:r>
                            <w:r>
                              <w:rPr>
                                <w:rFonts w:cs="Calibri"/>
                                <w:color w:val="CC00CC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Dátum: 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ind w:firstLine="708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3. Pénzügyi-kötelezettségvállalási ellenjegyzés: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……………………………</w:t>
                            </w: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.         Dátum: 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ind w:firstLine="708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aláír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CC" strokeweight="1pt" style="position:absolute;rotation:-0;width:340.55pt;height:272.9pt;mso-wrap-distance-left:9.05pt;mso-wrap-distance-right:9.05pt;mso-wrap-distance-top:0pt;mso-wrap-distance-bottom:0pt;margin-top:8.25pt;mso-position-vertical-relative:text;margin-left:47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CC00CC"/>
                          <w:sz w:val="20"/>
                          <w:szCs w:val="20"/>
                        </w:rPr>
                        <w:t>Szerződés átvizsgálás és ellenjegyzé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/>
                          <w:b/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Iktatószám: ………………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Összes példányszám: ….. , ez a ….. számú példány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Ügyintéző (Feladat-felelős): ……………………………………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1. Feladat-felelős részéről rendben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……………………………</w:t>
                      </w:r>
                      <w:r>
                        <w:rPr>
                          <w:rFonts w:cs="Calibri"/>
                          <w:color w:val="CC00CC"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color w:val="CC00CC"/>
                          <w:sz w:val="20"/>
                          <w:szCs w:val="20"/>
                        </w:rPr>
                        <w:t>Dátum: ………………………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ind w:firstLine="708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aláírás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2. Jogi ellenjegyzés: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……………………………</w:t>
                      </w:r>
                      <w:r>
                        <w:rPr>
                          <w:rFonts w:cs="Calibri"/>
                          <w:color w:val="CC00CC"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color w:val="CC00CC"/>
                          <w:sz w:val="20"/>
                          <w:szCs w:val="20"/>
                        </w:rPr>
                        <w:t>Dátum: ………………………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ind w:firstLine="708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aláírás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3. Pénzügyi-kötelezettségvállalási ellenjegyzés: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……………………………</w:t>
                      </w:r>
                      <w:r>
                        <w:rPr>
                          <w:color w:val="CC00CC"/>
                          <w:sz w:val="20"/>
                          <w:szCs w:val="20"/>
                        </w:rPr>
                        <w:t>.         Dátum: ………………………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ind w:firstLine="708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aláír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939"/>
      </w:tblGrid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ikó Gáb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bics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árosfejlesztési Osztá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119"/>
      </w:tblGrid>
      <w:tr>
        <w:trPr>
          <w:trHeight w:val="277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531" w:right="1531" w:gutter="0" w:header="567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49250</wp:posOffset>
          </wp:positionH>
          <wp:positionV relativeFrom="paragraph">
            <wp:posOffset>245745</wp:posOffset>
          </wp:positionV>
          <wp:extent cx="1047750" cy="125730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5:45:00Z</dcterms:created>
  <dc:creator>T-Cont Kft</dc:creator>
  <dc:description/>
  <cp:keywords/>
  <dc:language>en-US</dc:language>
  <cp:lastModifiedBy>Pikó Gábor</cp:lastModifiedBy>
  <cp:lastPrinted>2014-05-09T09:15:00Z</cp:lastPrinted>
  <dcterms:modified xsi:type="dcterms:W3CDTF">2014-05-09T07:26:00Z</dcterms:modified>
  <cp:revision>3</cp:revision>
  <dc:subject/>
  <dc:title>Iktatószám: PMK/144/2011</dc:title>
</cp:coreProperties>
</file>